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莱商银行金凤理财月月增利开放式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cs="宋体" w:ascii="宋体" w:hAnsi="宋体"/>
          <w:b/>
          <w:bCs w:val="false"/>
          <w:sz w:val="36"/>
          <w:szCs w:val="32"/>
          <w:lang w:val="en-US" w:eastAsia="zh-CN"/>
        </w:rPr>
        <w:t>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管理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莱商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托管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宁波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重要提示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产品托管人宁波银行股份有限公司根据《商业银行理财业务监督管理办法》规定，复核了本报告中的产品收益表现、主要财务指标、投资组合情况等内容，保证复核内容不存在虚假记载、误导性陈述或者重大遗漏。产品管理人承诺以诚实信用、勤勉尽责的原则管理和运用理财资产，产品的过往业绩并不代表其未来表现。投资有风险，投资者在作出投资决策前应仔细阅读本产品的销售文件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本报告中财务资料未经审计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本报告期自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4-10-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起至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4-12-3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止。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二、产品基本情况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金凤理财月月增利开放式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1099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C109012100028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4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30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开放式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36,703,506.3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7%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eastAsia="zh-CN"/>
              </w:rPr>
              <w:t>托管账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297012200005840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eastAsia="zh-CN"/>
              </w:rPr>
              <w:t>报告期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日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- 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产品收益净值表现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ab/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　 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2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tbl>
      <w:tblPr>
        <w:tblW w:w="9152" w:type="dxa"/>
        <w:jc w:val="center"/>
        <w:tblInd w:w="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4581"/>
        <w:gridCol w:w="4571"/>
      </w:tblGrid>
      <w:tr>
        <w:trPr>
          <w:trHeight w:val="610" w:hRule="atLeast"/>
        </w:trPr>
        <w:tc>
          <w:tcPr>
            <w:tcW w:w="4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产品净值表现</w:t>
            </w:r>
          </w:p>
        </w:tc>
        <w:tc>
          <w:tcPr>
            <w:tcW w:w="4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Normal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报告时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2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4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9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55,012,049.87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末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94,042,616.15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09919954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/>
              </w:rPr>
              <w:t xml:space="preserve">  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累计</w:t>
            </w:r>
            <w:r>
              <w:rPr>
                <w:rFonts w:ascii="宋体" w:hAnsi="宋体" w:cs="宋体"/>
                <w:color w:val="000000"/>
                <w:kern w:val="2"/>
              </w:rPr>
              <w:t>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09919954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.10683573    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      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</w:rPr>
              <w:t>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累计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.10683573  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right="0" w:firstLine="602"/>
        <w:outlineLvl w:val="0"/>
        <w:rPr>
          <w:rFonts w:ascii="宋体" w:hAnsi="宋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 xml:space="preserve">四、报告期内产品的投资运作及流动性风险分析 </w:t>
      </w:r>
    </w:p>
    <w:p>
      <w:pPr>
        <w:pStyle w:val="Normal"/>
        <w:ind w:left="0" w:right="0" w:firstLine="64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产品属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开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式固收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产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通过大类资产配置思路，采取固收策略，将投资主要分布于较高信用、流动性较好的货币类工具及风险适度的债券上，在尽量保证价值、价格低波动的前提下，增厚产品收益。投资资产原则按照期限匹配进行配置，主要风险为存续期内的信用风险，对资产流动性要求一般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行结合流动性预判及各类流动性管理措施，对各投资品种收益率、波动性、各类风险进行在控制风险的前提下，积极构建及调整投资组合，力争合理的流动性安排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流动性风险较小。</w:t>
      </w: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五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0,752.3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3,613.5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8.2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,138.7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.7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jc w:val="left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现金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,138.7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2.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济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021.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菏财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D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002.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4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威海产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B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301.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临资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133.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济运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129.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9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鲁商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SCP0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020.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城乡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012.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新疆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234.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进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083.0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由于四舍五入的原因分项之和与合计项之间可能存在尾差。　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3.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报告期末非标准化债权类资产明细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p>
      <w:pPr>
        <w:pStyle w:val="Style14"/>
        <w:keepNext w:val="false"/>
        <w:keepLines w:val="false"/>
        <w:widowControl/>
        <w:spacing w:lineRule="auto" w:line="360"/>
        <w:ind w:left="0" w:right="0" w:firstLine="420"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注：无。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"/>
        </w:rPr>
        <w:t>六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关联交易情况</w:t>
      </w:r>
    </w:p>
    <w:p>
      <w:pPr>
        <w:pStyle w:val="Normal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。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七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 xml:space="preserve">托管人报告 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宁波银行股份有限公司具备完善的公司治理结构、内部稽核监控制度和风险控制制度，在履行托管职责中，严格遵守有关法律法规、托管协议的规定，尽职尽责地履行托管义务并安全保管托管资产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产品历史业绩不代表其未来表现，仅供参考，投资需谨慎。本报告期内投资方案及持仓情况，不代表对未来报告期内的承诺，莱商银行有权在协议约定的范围内，根据市场情况、政策变化等因素，合理调整所投资的资产种类及配置比例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特此公告。</w:t>
      </w: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P">
    <w:name w:val="p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7:21:54Z</dcterms:created>
  <dc:creator>闫思聪</dc:creator>
  <dc:description/>
  <dc:language>en-US</dc:language>
  <cp:lastModifiedBy>Yanglw</cp:lastModifiedBy>
  <dcterms:modified xsi:type="dcterms:W3CDTF">2025-01-15T06:30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D55B9736F74CF98597F391EB7DFD18</vt:lpwstr>
  </property>
  <property fmtid="{D5CDD505-2E9C-101B-9397-08002B2CF9AE}" pid="3" name="KSOProductBuildVer">
    <vt:lpwstr>2052-11.1.0.1531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