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季季增利开放式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-1-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季季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7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438,037,384.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9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724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547,396,320.8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23,839,483.3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09673589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.09673589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440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2"/>
          <w:szCs w:val="22"/>
          <w:lang w:val="en-US"/>
        </w:rPr>
        <w:t>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告期内产品的投资运作及流动性风险分析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17,219.3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02,226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62.8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5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,929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廊坊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807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颐养健康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690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民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284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烟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662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兰陵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240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湖北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,769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362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山东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786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宁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563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沂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549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无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　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六、关联交易情况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45"/>
        <w:gridCol w:w="1350"/>
        <w:gridCol w:w="930"/>
        <w:gridCol w:w="1500"/>
        <w:gridCol w:w="1575"/>
        <w:gridCol w:w="1650"/>
      </w:tblGrid>
      <w:tr>
        <w:trPr>
          <w:trHeight w:val="4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066.S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03-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6-03-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钢资本控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56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2:44Z</dcterms:created>
  <dc:creator>闫思聪</dc:creator>
  <dc:description/>
  <dc:language>en-US</dc:language>
  <cp:lastModifiedBy>亓琳</cp:lastModifiedBy>
  <dcterms:modified xsi:type="dcterms:W3CDTF">2025-06-26T05:4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DC28247D45FA9049556D30E85D0E</vt:lpwstr>
  </property>
  <property fmtid="{D5CDD505-2E9C-101B-9397-08002B2CF9AE}" pid="3" name="KSOProductBuildVer">
    <vt:lpwstr>2052-11.8.2.1208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