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年年增利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12-3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年年增利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11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理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,357,966,986.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95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602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6,574,013,408.99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909,245,550.3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09040772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.09040772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649902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649902</w:t>
            </w:r>
          </w:p>
        </w:tc>
      </w:tr>
    </w:tbl>
    <w:p>
      <w:pPr>
        <w:pStyle w:val="Normal"/>
        <w:numPr>
          <w:ilvl w:val="0"/>
          <w:numId w:val="2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报告期内产品的投资运作及流动性风险分析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numPr>
          <w:ilvl w:val="0"/>
          <w:numId w:val="2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投资组合情况 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588"/>
        <w:gridCol w:w="2852"/>
      </w:tblGrid>
      <w:tr>
        <w:trPr>
          <w:trHeight w:val="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04,333.81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80,724.35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5.3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1,680.4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.3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28.9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0.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前十项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舜邦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,612.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现金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680.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稠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060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荣开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827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东财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593.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潍坊银行永续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491.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沂南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,200.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鲁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MTN0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686.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泸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521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金控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97.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numPr>
          <w:ilvl w:val="0"/>
          <w:numId w:val="3"/>
        </w:numPr>
        <w:ind w:left="0" w:right="0" w:firstLine="320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关联交易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5"/>
        <w:gridCol w:w="1395"/>
        <w:gridCol w:w="840"/>
        <w:gridCol w:w="1515"/>
        <w:gridCol w:w="1440"/>
        <w:gridCol w:w="1665"/>
      </w:tblGrid>
      <w:tr>
        <w:trPr>
          <w:trHeight w:val="4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066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03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6-03-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钢资本控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4246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金控</w:t>
            </w: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,00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cs="宋体" w:ascii="宋体" w:hAnsi="宋体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-03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7-03-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泰安金融控股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楷体_GB2312"/>
      <w:b w:val="false"/>
      <w:bCs w:val="false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27:51Z</dcterms:created>
  <dc:creator>闫思聪</dc:creator>
  <dc:description/>
  <dc:language>en-US</dc:language>
  <cp:lastModifiedBy>亓琳</cp:lastModifiedBy>
  <dcterms:modified xsi:type="dcterms:W3CDTF">2025-06-26T05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06C3B13644AECA6E8B69946156CA2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zY0OTJkMzU3MjAzN2UzODNkODAwMjE4MDllZWJiZTkiLCJ1c2VySWQiOiIzODkyMDc5MzAifQ==</vt:lpwstr>
  </property>
  <property fmtid="{D5CDD505-2E9C-101B-9397-08002B2CF9AE}" pid="5" name="commondata">
    <vt:lpwstr>commondata</vt:lpwstr>
  </property>
</Properties>
</file>