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天天增利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期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4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4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-12-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产品基本情况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天天增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期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06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00001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,137,959,772.9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454180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期末，产品净值表现如下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</w:t>
      </w: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12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45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9.4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137,959,772.9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　 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3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574"/>
        <w:gridCol w:w="2501"/>
      </w:tblGrid>
      <w:tr>
        <w:trPr>
          <w:trHeight w:val="58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3,816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6,591.7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224.9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320"/>
        <w:jc w:val="both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二）报告期末前十项资产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工商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76.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江西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8.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江西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4.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湖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62.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杭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39.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96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湖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996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西北部湾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990.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/>
              </w:rPr>
              <w:t>现金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,224.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恒丰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,958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-110" w:right="0" w:firstLine="320"/>
        <w:jc w:val="both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关联交易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前十大投资者披露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　 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类别：个人投资者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持有份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占总份额比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28%</w:t>
      </w:r>
    </w:p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八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1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34:35Z</dcterms:created>
  <dc:creator>闫思聪</dc:creator>
  <dc:description/>
  <dc:language>en-US</dc:language>
  <cp:lastModifiedBy>Lucy</cp:lastModifiedBy>
  <dcterms:modified xsi:type="dcterms:W3CDTF">2025-02-14T03:1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6F72761864D4A91BE1865F597A01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Y0OTJkMzU3MjAzN2UzODNkODAwMjE4MDllZWJiZTkiLCJ1c2VySWQiOiIzODkyMDc5MzAifQ==</vt:lpwstr>
  </property>
  <property fmtid="{D5CDD505-2E9C-101B-9397-08002B2CF9AE}" pid="5" name="commondata">
    <vt:lpwstr>commondata</vt:lpwstr>
  </property>
</Properties>
</file>