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莱商银行金凤理财月月增利开放式净值型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第</w:t>
      </w:r>
      <w:r>
        <w:rPr>
          <w:rFonts w:cs="宋体" w:ascii="宋体" w:hAnsi="宋体"/>
          <w:b/>
          <w:bCs w:val="false"/>
          <w:sz w:val="36"/>
          <w:szCs w:val="32"/>
          <w:lang w:val="en-US" w:eastAsia="zh-CN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 w:eastAsia="zh-CN"/>
        </w:rPr>
        <w:t>季度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本报告期自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1-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起至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-3-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止。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金凤理财月月增利开放式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0999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8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36,703,506.3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7%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970122000058408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ab/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　 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 xml:space="preserve">报告期末，产品净值表现如下： 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2"/>
          <w:szCs w:val="22"/>
          <w:lang w:val="en-US" w:eastAsia="zh-CN"/>
        </w:rPr>
      </w:r>
    </w:p>
    <w:tbl>
      <w:tblPr>
        <w:tblW w:w="9152" w:type="dxa"/>
        <w:jc w:val="left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94,042,616.15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98,631,276.4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10683573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/>
              </w:rPr>
              <w:t xml:space="preserve">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1068357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1422883 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1.11422883  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四、报告期内产品的投资运作及流动性风险分析 </w:t>
      </w:r>
    </w:p>
    <w:p>
      <w:pPr>
        <w:pStyle w:val="Normal"/>
        <w:ind w:left="0" w:right="0" w:firstLine="64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产品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开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式固收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产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行结合流动性预判及各类流动性管理措施，对各投资品种收益率、波动性、各类风险进行在控制风险的前提下，积极构建及调整投资组合，力争合理的流动性安排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流动性风险较小。</w:t>
      </w: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02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五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2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543"/>
        <w:gridCol w:w="3006"/>
      </w:tblGrid>
      <w:tr>
        <w:trPr>
          <w:trHeight w:val="585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1,675.5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7,599.4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3.3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075.3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7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000.7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numPr>
          <w:ilvl w:val="0"/>
          <w:numId w:val="0"/>
        </w:numPr>
        <w:ind w:left="0" w:right="0" w:firstLine="562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64.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菏财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D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31.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临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202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济运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75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威海产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B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45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城乡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65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鲁商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SCP0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57.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新疆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12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国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53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日交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D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04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由于四舍五入的原因分项之和与合计项之间可能存在尾差。　 </w:t>
      </w:r>
    </w:p>
    <w:p>
      <w:pPr>
        <w:pStyle w:val="Normal"/>
        <w:numPr>
          <w:ilvl w:val="0"/>
          <w:numId w:val="0"/>
        </w:numPr>
        <w:ind w:left="0" w:right="0" w:firstLine="562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3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报告期末非标准化债权类资产明细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p>
      <w:pPr>
        <w:pStyle w:val="Style14"/>
        <w:keepNext w:val="false"/>
        <w:keepLines w:val="false"/>
        <w:widowControl/>
        <w:spacing w:lineRule="auto" w:line="36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"/>
        </w:rPr>
        <w:t>无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 w:bidi="ar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关联交易情况</w:t>
      </w:r>
    </w:p>
    <w:p>
      <w:pPr>
        <w:pStyle w:val="Normal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七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7:21:54Z</dcterms:created>
  <dc:creator>闫思聪</dc:creator>
  <dc:description/>
  <dc:language>en-US</dc:language>
  <cp:lastModifiedBy>Yanglw</cp:lastModifiedBy>
  <dcterms:modified xsi:type="dcterms:W3CDTF">2025-04-14T02:4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55B9736F74CF98597F391EB7DFD18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QxNWY0ZDEzNzAwMzk2ZDI0ZjlmZmY0YWFkNDMwZjYiLCJ1c2VySWQiOiI3NjUwNDA0M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