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天天增利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期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季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>　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01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5-3-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二、产品基本情况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天天增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期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06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产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00001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03,511,549.4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45418003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期末，产品净值表现如下：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,137,959,772.97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,903,511,549.4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四、报告期内产品的投资运作及流动性风险分析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numPr>
          <w:ilvl w:val="0"/>
          <w:numId w:val="3"/>
        </w:numPr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投资组合情况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（一）报告期末产品资产组合情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543"/>
        <w:gridCol w:w="2662"/>
      </w:tblGrid>
      <w:tr>
        <w:trPr>
          <w:trHeight w:val="585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90,369.08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71,555.29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0.12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,499.82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.3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4,313.97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.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320"/>
        <w:jc w:val="both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（二）报告期末前十项资产明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R6M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4,313.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7.5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平安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94.9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温州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92.3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杭州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87.6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民生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2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943.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农业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0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9,821.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.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恒丰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4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6,994.4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3.6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农发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,107.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6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进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5,004.4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4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民生银行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CD14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,997.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6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before="0" w:after="0"/>
        <w:ind w:left="-110" w:right="0" w:firstLine="320"/>
        <w:jc w:val="both"/>
        <w:outlineLvl w:val="1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　</w:t>
      </w: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420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关联交易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前十大投资者披露</w:t>
      </w: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 xml:space="preserve">　 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类别：个人投资者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持有份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4.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份</w:t>
      </w:r>
    </w:p>
    <w:p>
      <w:pPr>
        <w:pStyle w:val="Normal"/>
        <w:spacing w:lineRule="auto" w:line="3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十名投资者占总份额比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68%</w:t>
      </w:r>
    </w:p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八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315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eastAsia="宋体" w:cs="宋体" w:ascii="宋体" w:hAnsi="宋体"/>
          <w:sz w:val="30"/>
          <w:szCs w:val="30"/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莱商银行股份有限公司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03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1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3:06Z</dcterms:created>
  <dc:creator>闫思聪</dc:creator>
  <dc:description/>
  <dc:language>en-US</dc:language>
  <cp:lastModifiedBy>Lucy</cp:lastModifiedBy>
  <dcterms:modified xsi:type="dcterms:W3CDTF">2025-04-22T06:4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107B7417547C5A1ED2EF20589D8F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Y0OTJkMzU3MjAzN2UzODNkODAwMjE4MDllZWJiZTkiLCJ1c2VySWQiOiIzODkyMDc5MzAifQ==</vt:lpwstr>
  </property>
</Properties>
</file>