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天天增利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1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期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5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第</w:t>
      </w:r>
      <w:r>
        <w:rPr>
          <w:rFonts w:cs="宋体" w:ascii="宋体" w:hAnsi="宋体"/>
          <w:b/>
          <w:bCs w:val="false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季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>　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04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-06-3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产品基本情况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金凤理财天天增利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期开放式净值型人民币理财产品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06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00001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53,332,826.5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297012200004541800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告期末，产品净值表现如下：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03,511,549.4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53,332,826.58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四、报告期内产品的投资运作及流动性风险分析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</w:p>
    <w:p>
      <w:pPr>
        <w:pStyle w:val="Normal"/>
        <w:numPr>
          <w:ilvl w:val="0"/>
          <w:numId w:val="3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投资组合情况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（一）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704"/>
        <w:gridCol w:w="2648"/>
      </w:tblGrid>
      <w:tr>
        <w:trPr>
          <w:trHeight w:val="58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95,350.44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72,397.62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88.25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8,564.2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.38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4,388.5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.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320"/>
        <w:jc w:val="both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（二）报告期末前十项资产明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R6M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4,388.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.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桂林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2,917.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6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恒丰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92.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民生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2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91.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广发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82.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建设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28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76.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平安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43.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广州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40.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农业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870.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南京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862.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-110" w:right="0" w:firstLine="320"/>
        <w:jc w:val="both"/>
        <w:outlineLvl w:val="1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　</w:t>
      </w: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42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关联交易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前十大投资者披露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　 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类别：个人投资者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持有份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82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份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占总份额比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69%</w:t>
      </w:r>
    </w:p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八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315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莱商银行股份有限公司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1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3:06Z</dcterms:created>
  <dc:creator>闫思聪</dc:creator>
  <dc:description/>
  <dc:language>en-US</dc:language>
  <cp:lastModifiedBy>Lucy</cp:lastModifiedBy>
  <dcterms:modified xsi:type="dcterms:W3CDTF">2025-07-17T05:3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107B7417547C5A1ED2EF20589D8F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Y0OTJkMzU3MjAzN2UzODNkODAwMjE4MDllZWJiZTkiLCJ1c2VySWQiOiIzODkyMDc5MzAifQ==</vt:lpwstr>
  </property>
</Properties>
</file>