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44"/>
          <w:szCs w:val="44"/>
          <w:lang w:val="en-US"/>
        </w:rPr>
        <w:t>莱商银行金凤理财年年增利开放式净值型人民币理财产品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2025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年第</w:t>
      </w:r>
      <w:r>
        <w:rPr>
          <w:rFonts w:cs="宋体" w:ascii="宋体" w:hAnsi="宋体"/>
          <w:b/>
          <w:bCs w:val="false"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 xml:space="preserve">季度报告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本报告期自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5-04-0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5-6-30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0" w:right="0" w:firstLine="32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名称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金凤理财年年增利开放式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代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106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理财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登记编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C10901210002</w:t>
            </w: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成立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到期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存续期限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运作方式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报告期末产品规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910,897,991.1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当前业绩比较基准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75%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风险等级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管理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托管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97012200006025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- 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4,884,655,163.24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468,510,105.44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3461700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3461700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4257905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4257905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四、报告期内产品的投资运作及流动性风险分析</w:t>
      </w:r>
    </w:p>
    <w:p>
      <w:pPr>
        <w:pStyle w:val="Normal"/>
        <w:ind w:left="0" w:right="0" w:firstLine="6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</w:t>
      </w:r>
    </w:p>
    <w:p>
      <w:pPr>
        <w:pStyle w:val="Normal"/>
        <w:ind w:left="0" w:right="0" w:firstLine="640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投资组合情况</w:t>
      </w:r>
      <w:r>
        <w:rPr>
          <w:rFonts w:ascii="黑体" w:hAnsi="黑体" w:cs="黑体" w:eastAsia="黑体"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firstLine="32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587"/>
        <w:gridCol w:w="2970"/>
      </w:tblGrid>
      <w:tr>
        <w:trPr>
          <w:trHeight w:val="58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固定收益类资产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60,870.93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债券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41,933.67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95.89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存款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6,770.68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.47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2,166.58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.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股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金融衍生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2"/>
        </w:numPr>
        <w:ind w:left="0" w:right="0" w:firstLine="32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 xml:space="preserve">报告期末前十项资产明细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潍坊银行永续债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,814.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稠州银行永续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,491.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天津银行二级资本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6,139.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.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鲁信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MTN0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812.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邹城天成项目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707.8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齐商银行永续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535.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3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东营银行二级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489.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3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日照银行永续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408.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菏投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350.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3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城乡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298.8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2"/>
        </w:numPr>
        <w:ind w:left="0" w:right="0" w:firstLine="32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报告期末非标准化债权类资产明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无。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六、关联交易情况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65"/>
        <w:gridCol w:w="1395"/>
        <w:gridCol w:w="840"/>
        <w:gridCol w:w="1515"/>
        <w:gridCol w:w="1440"/>
        <w:gridCol w:w="1665"/>
      </w:tblGrid>
      <w:tr>
        <w:trPr>
          <w:trHeight w:val="4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代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持仓份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票面利率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起息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到期日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融资主体</w:t>
            </w:r>
          </w:p>
        </w:tc>
      </w:tr>
      <w:tr>
        <w:trPr>
          <w:trHeight w:val="5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8007.S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金山东高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REI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,56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-10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42-10-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东高速集团有限公司</w:t>
            </w:r>
          </w:p>
        </w:tc>
      </w:tr>
    </w:tbl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七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特此公告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莱商银行股份有限公司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　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b w:val="false"/>
        <w:szCs w:val="32"/>
        <w:bCs w:val="false"/>
        <w:rFonts w:ascii="楷体_GB2312" w:hAnsi="楷体_GB2312" w:eastAsia="楷体_GB2312" w:cs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>
      <w:rFonts w:ascii="楷体_GB2312" w:hAnsi="楷体_GB2312" w:eastAsia="楷体_GB2312" w:cs="楷体_GB2312"/>
      <w:b w:val="false"/>
      <w:bCs w:val="false"/>
      <w:sz w:val="32"/>
      <w:szCs w:val="32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27:10Z</dcterms:created>
  <dc:creator>闫思聪</dc:creator>
  <dc:description/>
  <dc:language>en-US</dc:language>
  <cp:lastModifiedBy>Lucy</cp:lastModifiedBy>
  <dcterms:modified xsi:type="dcterms:W3CDTF">2025-07-17T03:14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2E3AE0451488487587710B1D9169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Y0OTJkMzU3MjAzN2UzODNkODAwMjE4MDllZWJiZTkiLCJ1c2VySWQiOiIzODkyMDc5MzAifQ==</vt:lpwstr>
  </property>
</Properties>
</file>