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月月增利开放式净值型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第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季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4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起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6-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299"/>
      </w:tblGrid>
      <w:tr>
        <w:trPr>
          <w:trHeight w:val="3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月月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99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8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39,846,904.3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%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840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ab/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　 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2"/>
          <w:szCs w:val="22"/>
          <w:lang w:val="en-US" w:eastAsia="zh-CN"/>
        </w:rPr>
      </w:r>
    </w:p>
    <w:tbl>
      <w:tblPr>
        <w:tblW w:w="9152" w:type="dxa"/>
        <w:jc w:val="left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98,631,276.4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05,507,568.82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1422883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/>
              </w:rPr>
              <w:t xml:space="preserve">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1422883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2162831                                     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2162831 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四、报告期内产品的投资运作及流动性风险分析 </w:t>
      </w:r>
    </w:p>
    <w:p>
      <w:pPr>
        <w:pStyle w:val="Normal"/>
        <w:ind w:left="0" w:right="0" w:firstLine="64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产品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式固收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行结合流动性预判及各类流动性管理措施，对各投资品种收益率、波动性、各类风险进行在控制风险的前提下，积极构建及调整投资组合，力争合理的流动性安排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流动性风险较小。</w:t>
      </w: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65"/>
        <w:gridCol w:w="2510"/>
      </w:tblGrid>
      <w:tr>
        <w:trPr>
          <w:trHeight w:val="5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2,076.1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7,778.8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3.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7.0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000.3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07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菏财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D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61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临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72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威海产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21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城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19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鲁商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SCP0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88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运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35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R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00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新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54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68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 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Style14"/>
        <w:keepNext w:val="false"/>
        <w:keepLines w:val="false"/>
        <w:widowControl/>
        <w:spacing w:lineRule="auto" w:line="36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关联交易情况</w:t>
      </w:r>
    </w:p>
    <w:p>
      <w:pPr>
        <w:pStyle w:val="Normal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21:54Z</dcterms:created>
  <dc:creator>闫思聪</dc:creator>
  <dc:description/>
  <dc:language>en-US</dc:language>
  <cp:lastModifiedBy>Yanglw</cp:lastModifiedBy>
  <dcterms:modified xsi:type="dcterms:W3CDTF">2025-07-17T01:4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5B9736F74CF98597F391EB7DFD1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QxNWY0ZDEzNzAwMzk2ZDI0ZjlmZmY0YWFkNDMwZjYiLCJ1c2VySWQiOiI3NjUwNDA0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