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月月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半年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1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6-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299"/>
      </w:tblGrid>
      <w:tr>
        <w:trPr>
          <w:trHeight w:val="3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月月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999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80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9,846,904.34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%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8408</w:t>
            </w:r>
          </w:p>
        </w:tc>
      </w:tr>
      <w:tr>
        <w:trPr>
          <w:trHeight w:val="30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</w:r>
    </w:p>
    <w:tbl>
      <w:tblPr>
        <w:tblW w:w="9152" w:type="dxa"/>
        <w:jc w:val="left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4,042,616.15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5,507,568.82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0683573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2162831                           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2162831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品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式固收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行结合流动性预判及各类流动性管理措施，对各投资品种收益率、波动性、各类风险进行在控制风险的前提下，积极构建及调整投资组合，力争合理的流动性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565"/>
        <w:gridCol w:w="2510"/>
      </w:tblGrid>
      <w:tr>
        <w:trPr>
          <w:trHeight w:val="5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2,076.1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7,778.8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7.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000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7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菏财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61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72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威海产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21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19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鲁商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SCP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88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运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35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00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新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54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68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关联交易情况</w:t>
      </w:r>
    </w:p>
    <w:p>
      <w:pPr>
        <w:pStyle w:val="Normal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21:54Z</dcterms:created>
  <dc:creator>闫思聪</dc:creator>
  <dc:description/>
  <dc:language>en-US</dc:language>
  <cp:lastModifiedBy>Yanglw</cp:lastModifiedBy>
  <dcterms:modified xsi:type="dcterms:W3CDTF">2025-08-22T07:0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5B9736F74CF98597F391EB7DFD1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